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CIENCE EQUIPMENT REQUEST FORM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TEACHER_______________________________ DATE________________________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If you are ordering consumables, you do not need to fill out catalog company, etc.  Consumables are purchased from Wal-Mart.</w:t>
      </w:r>
    </w:p>
    <w:p>
      <w:pPr>
        <w:pStyle w:val="Normal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</w:rPr>
        <w:t>CATALOG COMPANY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DRE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</w:rPr>
        <w:t>PHONE #_____________________________FAX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3960"/>
        <w:gridCol w:w="1260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tem 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ty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nit Pric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otal Pric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18"/>
          <w:szCs w:val="18"/>
        </w:rPr>
        <w:t>Date order received:____________                                                                         Date equipment received:_____________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7:53:00Z</dcterms:created>
  <dc:creator>PPANTHER</dc:creator>
  <dc:description/>
  <cp:keywords/>
  <dc:language>en-US</dc:language>
  <cp:lastModifiedBy>hp</cp:lastModifiedBy>
  <cp:lastPrinted>2009-07-25T15:41:00Z</cp:lastPrinted>
  <dcterms:modified xsi:type="dcterms:W3CDTF">2009-07-25T22:42:00Z</dcterms:modified>
  <cp:revision>2</cp:revision>
  <dc:subject/>
  <dc:title>SCIENCE EQUIPMENT REQUEST FORM</dc:title>
</cp:coreProperties>
</file>